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填空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校在兰兰家北偏东</w:t>
      </w:r>
      <w:r>
        <w:rPr>
          <w:rFonts w:cs="宋体" w:ascii="宋体" w:hAnsi="宋体"/>
          <w:sz w:val="24"/>
          <w:szCs w:val="24"/>
        </w:rPr>
        <w:t>40°</w:t>
      </w:r>
      <w:r>
        <w:rPr>
          <w:rFonts w:ascii="宋体" w:hAnsi="宋体" w:cs="宋体"/>
          <w:sz w:val="24"/>
          <w:szCs w:val="24"/>
        </w:rPr>
        <w:t>的方向上，那么兰兰家在学校（       ）的方向上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看图填空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8865</wp:posOffset>
                </wp:positionH>
                <wp:positionV relativeFrom="paragraph">
                  <wp:posOffset>52070</wp:posOffset>
                </wp:positionV>
                <wp:extent cx="3429000" cy="2272030"/>
                <wp:effectExtent l="0" t="0" r="0" b="0"/>
                <wp:wrapNone/>
                <wp:docPr id="1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271960"/>
                          <a:chOff x="0" y="0"/>
                          <a:chExt cx="3429000" cy="227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9000" cy="227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9000" cy="227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29000" cy="227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29000" cy="2271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29000" cy="2271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29000" cy="2271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29000" cy="227196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0" name="图片 73" descr=""/>
                                        <pic:cNvPicPr/>
                                      </pic:nvPicPr>
                                      <pic:blipFill>
                                        <a:blip r:embed="rId2">
                                          <a:biLevel thresh="50000"/>
                                        </a:blip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3429000" cy="22719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/>
                                      <wps:spPr>
                                        <a:xfrm>
                                          <a:off x="1486080" y="297360"/>
                                          <a:ext cx="0" cy="9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86080" y="990720"/>
                                          <a:ext cx="203040" cy="9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9609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3770966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9609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3770966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486080" y="594360"/>
                                        <a:ext cx="571680" cy="49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8"/>
                                              <w:kern w:val="2"/>
                                              <w:szCs w:val="28"/>
                                              <w:rFonts w:ascii="宋体" w:hAnsi="宋体" w:eastAsia="宋体" w:cs="宋体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45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宋体" w:hAnsi="宋体" w:eastAsia="宋体" w:cs="宋体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14680" y="1288440"/>
                                      <a:ext cx="114480" cy="12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3793">
                                          <a:moveTo>
                                            <a:pt x="10800" y="0"/>
                                          </a:moveTo>
                                          <a:arcTo wR="10800" hR="10800" stAng="-5400000" swAng="636548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3793">
                                          <a:moveTo>
                                            <a:pt x="10800" y="0"/>
                                          </a:moveTo>
                                          <a:arcTo wR="10800" hR="10800" stAng="-5400000" swAng="636548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828800" y="1188720"/>
                                    <a:ext cx="571680" cy="49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kern w:val="2"/>
                                          <w:szCs w:val="28"/>
                                          <w:rFonts w:ascii="宋体" w:hAnsi="宋体" w:eastAsia="宋体" w:cs="宋体"/>
                                          <w:color w:val="auto"/>
                                          <w:lang w:val="en-US" w:eastAsia="zh-CN" w:bidi="ar-SA"/>
                                        </w:rPr>
                                        <w:t>25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宋体" w:hAnsi="宋体" w:eastAsia="宋体" w:cs="宋体"/>
                                          <w:color w:val="auto"/>
                                          <w:lang w:val="en-US" w:eastAsia="zh-CN" w:bidi="ar-SA"/>
                                        </w:rPr>
                                        <w:t>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43000" y="1188720"/>
                                  <a:ext cx="1144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00280" y="990720"/>
                                <a:ext cx="57168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57480" y="1585080"/>
                              <a:ext cx="5716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71600" y="1486080"/>
                            <a:ext cx="114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8" style="position:absolute;margin-left:184.95pt;margin-top:4.1pt;width:270pt;height:178.9pt" coordorigin="3699,82" coordsize="5400,3578">
                <v:group id="shape_0" alt="组合 177" style="position:absolute;left:3699;top:82;width:5400;height:3578">
                  <v:group id="shape_0" alt="组合 173" style="position:absolute;left:3699;top:82;width:5400;height:3578">
                    <v:group id="shape_0" alt="组合 171" style="position:absolute;left:3699;top:82;width:5400;height:3578">
                      <v:group id="shape_0" alt="组合 167" style="position:absolute;left:3699;top:82;width:5400;height:3578">
                        <v:group id="shape_0" alt="组合 165" style="position:absolute;left:3699;top:82;width:5400;height:3578">
                          <v:group id="shape_0" alt="组合 164" style="position:absolute;left:3699;top:82;width:5400;height:3578">
                            <v:group id="shape_0" alt="组合 155" style="position:absolute;left:3699;top:82;width:5400;height:3578">
                              <v:shapetype id="_x0000_t75" coordsize="21600,21600" o:spt="7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shape_0" ID="图片 73" stroked="f" o:allowincell="f" style="position:absolute;left:3699;top:82;width:5399;height:3577;mso-wrap-style:none;v-text-anchor:middle" type="_x0000_t75">
                                <v:imagedata r:id="rId3" o:detectmouseclick="t"/>
                                <v:stroke color="#3465a4" joinstyle="round" endcap="flat"/>
                                <w10:wrap type="none"/>
                              </v:shape>
                              <v:line id="shape_0" from="6039,550" to="6039,2109" ID="直线 151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rect id="shape_0" ID="弧形 154" coordsize="9609,10800" path="l0,21600xee" stroked="t" o:allowincell="f" style="position:absolute;left:6039;top:1642;width:319;height:15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f" o:allowincell="f" style="position:absolute;left:6039;top:1018;width:899;height:7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4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°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</v:group>
                          <v:rect id="shape_0" ID="弧形 161" coordsize="10800,13793" path="l0,21600xee" stroked="t" o:allowincell="f" style="position:absolute;left:6399;top:2111;width:179;height:198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f" style="position:absolute;left:6579;top:1954;width:899;height:7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°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  <v:rect id="shape_0" ID="弧形 170" coordsize="10800,10800" path="l0,21600xee" stroked="t" o:allowincell="f" style="position:absolute;left:5499;top:1954;width:179;height:155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shape id="shape_0" fillcolor="white" stroked="f" o:allowincell="f" style="position:absolute;left:4959;top:1642;width:89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°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5679;top:2578;width:89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°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rect id="shape_0" ID="弧形 176" coordsize="10800,10800" path="l0,21600xee" stroked="t" o:allowincell="f" style="position:absolute;left:5859;top:2422;width:179;height:15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如右图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电视台在学校的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北偏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方向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米处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翔宇中学在学校的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偏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方向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米处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时代超市在学校的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偏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方向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米处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>在学校的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南偏西</w:t>
      </w:r>
      <w:r>
        <w:rPr>
          <w:rFonts w:cs="宋体" w:ascii="宋体" w:hAnsi="宋体"/>
          <w:sz w:val="24"/>
          <w:szCs w:val="24"/>
        </w:rPr>
        <w:t>25°</w:t>
      </w:r>
      <w:r>
        <w:rPr>
          <w:rFonts w:ascii="宋体" w:hAnsi="宋体" w:cs="宋体"/>
          <w:sz w:val="24"/>
          <w:szCs w:val="24"/>
        </w:rPr>
        <w:t>方向</w:t>
      </w:r>
      <w:r>
        <w:rPr>
          <w:rFonts w:cs="宋体" w:ascii="宋体" w:hAnsi="宋体"/>
          <w:sz w:val="24"/>
          <w:szCs w:val="24"/>
        </w:rPr>
        <w:t>300</w:t>
      </w:r>
      <w:r>
        <w:rPr>
          <w:rFonts w:ascii="宋体" w:hAnsi="宋体" w:cs="宋体"/>
          <w:sz w:val="24"/>
          <w:szCs w:val="24"/>
        </w:rPr>
        <w:t>米处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操作题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3448050" cy="2103755"/>
                <wp:effectExtent l="0" t="0" r="0" b="0"/>
                <wp:wrapNone/>
                <wp:docPr id="2" name="组合 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080" cy="2103840"/>
                          <a:chOff x="0" y="0"/>
                          <a:chExt cx="3448080" cy="210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8080" cy="186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48080" cy="18619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图片 200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99720"/>
                                <a:ext cx="3448080" cy="176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2171880" y="0"/>
                                <a:ext cx="1257480" cy="101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57480" cy="101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" w:cs="Calibri"/>
                                        <w:color w:val="auto"/>
                                        <w:lang w:val="en-US" w:eastAsia="zh-CN" w:bidi="ar-SA"/>
                                      </w:rPr>
                                      <w:t>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4120" y="29772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2" name="图片 199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057400" y="1387440"/>
                              <a:ext cx="457200" cy="10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057400" y="11894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0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6" style="position:absolute;margin-left:234pt;margin-top:0.7pt;width:271.5pt;height:165.7pt" coordorigin="4680,14" coordsize="5430,3314">
                <v:group id="shape_0" alt="组合 215" style="position:absolute;left:4680;top:14;width:5430;height:2932">
                  <v:group id="shape_0" alt="组合 208" style="position:absolute;left:4680;top:14;width:5430;height:2932">
                    <v:shape id="shape_0" ID="图片 200" stroked="f" o:allowincell="f" style="position:absolute;left:4680;top:171;width:5429;height:2774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group id="shape_0" alt="组合 207" style="position:absolute;left:8100;top:14;width:1980;height:1593">
                      <v:shape id="shape_0" fillcolor="white" stroked="f" o:allowincell="f" style="position:absolute;left:8100;top:14;width:1979;height:15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280,483" to="8280,950" ID="直线 20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ID="图片 199" stroked="f" o:allowincell="f" style="position:absolute;left:7920;top:2199;width:719;height:16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920;top:1887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000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根据右图提供的信息解决问题：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新华书店距市政府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米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奥体大道与湖南路垂直相连，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湖南路西面、在玄武路北面，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玄武路相距</w:t>
      </w:r>
      <w:r>
        <w:rPr>
          <w:rFonts w:cs="宋体" w:ascii="宋体" w:hAnsi="宋体"/>
          <w:sz w:val="24"/>
          <w:szCs w:val="24"/>
        </w:rPr>
        <w:t>1000</w:t>
      </w:r>
      <w:r>
        <w:rPr>
          <w:rFonts w:ascii="宋体" w:hAnsi="宋体" w:cs="宋体"/>
          <w:sz w:val="24"/>
          <w:szCs w:val="24"/>
        </w:rPr>
        <w:t>米，请作图表示出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奥体大道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参考</w:t>
      </w:r>
      <w:r>
        <w:rPr>
          <w:rFonts w:ascii="宋体" w:hAnsi="宋体" w:cs="宋体"/>
          <w:sz w:val="24"/>
          <w:szCs w:val="24"/>
        </w:rPr>
        <w:t>答案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一、</w:t>
      </w:r>
      <w:r>
        <w:rPr>
          <w:rFonts w:ascii="宋体" w:hAnsi="宋体" w:cs="宋体"/>
          <w:sz w:val="24"/>
          <w:szCs w:val="24"/>
        </w:rPr>
        <w:t>南</w:t>
      </w:r>
      <w:r>
        <w:rPr>
          <w:rFonts w:ascii="宋体" w:hAnsi="宋体" w:cs="宋体"/>
          <w:sz w:val="24"/>
          <w:szCs w:val="24"/>
        </w:rPr>
        <w:t>偏西</w:t>
      </w:r>
      <w:r>
        <w:rPr>
          <w:rFonts w:cs="宋体" w:ascii="宋体" w:hAnsi="宋体"/>
          <w:sz w:val="24"/>
          <w:szCs w:val="24"/>
        </w:rPr>
        <w:t>40°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东</w:t>
      </w:r>
      <w:r>
        <w:rPr>
          <w:rFonts w:cs="宋体" w:ascii="宋体" w:hAnsi="宋体"/>
          <w:sz w:val="24"/>
          <w:szCs w:val="24"/>
        </w:rPr>
        <w:t>45°  500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北  西   </w:t>
      </w:r>
      <w:r>
        <w:rPr>
          <w:rFonts w:cs="宋体" w:ascii="宋体" w:hAnsi="宋体"/>
          <w:sz w:val="24"/>
          <w:szCs w:val="24"/>
        </w:rPr>
        <w:t>55°600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）南   东   </w:t>
      </w:r>
      <w:r>
        <w:rPr>
          <w:rFonts w:cs="宋体" w:ascii="宋体" w:hAnsi="宋体"/>
          <w:sz w:val="24"/>
          <w:szCs w:val="24"/>
        </w:rPr>
        <w:t>65°  800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建设大厦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1500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67685" cy="20193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701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30:00Z</dcterms:created>
  <dc:creator>蔡木园</dc:creator>
  <dc:description/>
  <dc:language>en-US</dc:language>
  <cp:lastModifiedBy>123</cp:lastModifiedBy>
  <cp:lastPrinted>2017-02-22T11:34:00Z</cp:lastPrinted>
  <dcterms:modified xsi:type="dcterms:W3CDTF">2018-10-23T11:05:37Z</dcterms:modified>
  <cp:revision>3</cp:revision>
  <dc:subject/>
  <dc:title>2017春北师大版五年级下册数学第六单元检测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